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funkcionējošo projektu kopsavilkuma tabula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6535</wp:posOffset>
                </wp:positionV>
                <wp:extent cx="197739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P nosauk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frastruktūra un pakalpojumi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P CCI num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7LV161PO0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53.1pt;mso-wrap-distance-left:0pt;mso-wrap-distance-right:9pt;mso-wrap-distance-top:0pt;mso-wrap-distance-bottom:0pt;margin-top:1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P nosaukums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frastruktūra un pakalpojumi”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P CCI numurs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7LV161PO0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864485</wp:posOffset>
                </wp:positionV>
                <wp:extent cx="8548370" cy="2305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8370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2268"/>
                              <w:gridCol w:w="1985"/>
                              <w:gridCol w:w="2834"/>
                              <w:gridCol w:w="2127"/>
                              <w:gridCol w:w="1559"/>
                            </w:tblGrid>
                            <w:tr>
                              <w:trPr>
                                <w:trHeight w:val="146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Prioritā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 xml:space="preserve">Projekta numurs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Projekta nosaukums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Finansējuma saņēmēj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pstiprinātie samaksātie izdevumi (EUR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vienības ieguldījums (EU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3.1. Infrastruktūra cilvēku kapitāla nostiprināšana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2015LV161PR00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Paula Stradiņa slimnīcas būve ”A1”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VSIA „Paula Stradiņa klīniskā universitātes slimnīca”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8 449 491,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4 069 655,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3.3. Eiropas nozīmes transporta tīklu attīstība un ilgtspējīga transporta veicināša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2010LV161PR00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 xml:space="preserve">Infrastruktūras attīstība Krievu salā ostas aktivitāšu pārcelšanai no pilsētas centra 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Rīgas brīvostas pārvald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23 241 812,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7F6FC" w:val="clear"/>
                                    </w:rPr>
                                    <w:t>75 826 907.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1pt;height:181.55pt;mso-wrap-distance-left:0pt;mso-wrap-distance-right:9pt;mso-wrap-distance-top:0pt;mso-wrap-distance-bottom:0pt;margin-top:22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9"/>
                        <w:gridCol w:w="2268"/>
                        <w:gridCol w:w="1985"/>
                        <w:gridCol w:w="2834"/>
                        <w:gridCol w:w="2127"/>
                        <w:gridCol w:w="1559"/>
                      </w:tblGrid>
                      <w:tr>
                        <w:trPr>
                          <w:trHeight w:val="1465" w:hRule="atLeast"/>
                        </w:trPr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Prioritā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 xml:space="preserve">Projekta numurs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Projekta nosaukums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Finansējuma saņēmēj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pstiprinātie samaksātie izdevumi (EUR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vienības ieguldījums (EUR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3.1. Infrastruktūra cilvēku kapitāla nostiprināšana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2015LV161PR00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Paula Stradiņa slimnīcas būve ”A1”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VSIA „Paula Stradiņa klīniskā universitātes slimnīca”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28 449 491,9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24 069 655,7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3.3. Eiropas nozīmes transporta tīklu attīstība un ilgtspējīga transporta veicināšan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2010LV161PR00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 xml:space="preserve">Infrastruktūras attīstība Krievu salā ostas aktivitāšu pārcelšanai no pilsētas centra 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 w:eastAsia="en-US"/>
                              </w:rPr>
                              <w:t>Rīgas brīvostas pārvald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123 241 812,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7F6FC" w:val="clear"/>
                              </w:rPr>
                              <w:t>75 826 907.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lēgšanas pamatnostādnes 2007.–2013. gada periodam 5.pielikums Nefunkcionējošo projektu kopsavilkuma tab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6.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43:00Z</dcterms:created>
  <dc:creator>Fiļimonova Jeļena</dc:creator>
  <dc:description/>
  <cp:keywords/>
  <dc:language>en-US</dc:language>
  <cp:lastModifiedBy>Fiļimonova Jeļena</cp:lastModifiedBy>
  <dcterms:modified xsi:type="dcterms:W3CDTF">2017-03-30T07:51:00Z</dcterms:modified>
  <cp:revision>10</cp:revision>
  <dc:subject/>
  <dc:title/>
</cp:coreProperties>
</file>