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  <w:t>3. Pielikums Publisko tiesību līguma, civiltiesiska līguma un administratīvā akta ar nosacījumiem risku un ieguvumu salīdzinājums</w:t>
      </w:r>
    </w:p>
    <w:p>
      <w:pPr>
        <w:pStyle w:val="NoSpacing"/>
        <w:jc w:val="center"/>
        <w:rPr>
          <w:rFonts w:ascii="Cambria" w:hAnsi="Cambria" w:cs="Cambria"/>
          <w:b/>
          <w:b/>
          <w:color w:val="943634"/>
          <w:sz w:val="24"/>
          <w:szCs w:val="24"/>
        </w:rPr>
      </w:pPr>
      <w:r>
        <w:rPr>
          <w:rFonts w:cs="Cambria" w:ascii="Cambria" w:hAnsi="Cambria"/>
          <w:b/>
          <w:color w:val="943634"/>
          <w:sz w:val="24"/>
          <w:szCs w:val="24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1962"/>
        <w:gridCol w:w="2067"/>
        <w:gridCol w:w="2120"/>
      </w:tblGrid>
      <w:tr>
        <w:trPr/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Projekta īstenošanas mehānisma salīdzinājums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Veids/kritērij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Publisko tiesību līgums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Administratīvais akts ar nosacījumi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Civiltiesisks līgums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aiks un pūles</w:t>
            </w:r>
          </w:p>
          <w:p>
            <w:pPr>
              <w:pStyle w:val="NoSpacing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emainīgi pret šo periodu. Personai svarīgākais ietverts līguma un nav jāmeklē pa dažādiem dokumentiem</w:t>
            </w:r>
          </w:p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eguvums, ja pilnībā pārņem LAD praksi neprasīt akceptu no projekta iesniedzēja un sagatavot lēmumu pirms vērtēšanas pabeigšanas. Ja nē – ieguvuma nav. Personai svarīgākais jāmeklē arī citos dokumento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Nemainīgi pret šo periodu. Personai svarīgākais ietverts līguma un svarīgākais nav jāmeklē pa dažādiem dokumentiem</w:t>
            </w:r>
          </w:p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Pūles finansējuma saņēmējam</w:t>
            </w:r>
          </w:p>
          <w:p>
            <w:pPr>
              <w:pStyle w:val="NoSpacing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Nemainīgi pret šo periodu</w:t>
            </w:r>
          </w:p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Ja pilnībā pārņem LAD praksi neprasīt akceptu no projekta iesniedzēja. Iestādes tomēr vēlas šādu akceptu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emainīgi pret šo periodu</w:t>
            </w:r>
          </w:p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Tiesisko pienākumu uzņemšanās veids</w:t>
            </w:r>
          </w:p>
          <w:p>
            <w:pPr>
              <w:pStyle w:val="NoSpacing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ersona piekrīt un paraksta. Grūti apstrīdami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Uzliek vienpusēji. Viegli apstrīdami. To var mazināt ar ļoti izvērstiem MK noteikumi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ersona piekrīt un paraksta. Grūti apstrīdami.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pēja rast kompromisa un netipiskus risinājumus</w:t>
            </w:r>
          </w:p>
          <w:p>
            <w:pPr>
              <w:pStyle w:val="NoSpacing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r, bet ierobežotas. Mazāk nekā šajā periodā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erobežotas ar ārējā normatīvā akta tekst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lašas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Grozīšanas kārtīb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Vienošanās, efektivitāte atkarīga no teksta apjoma. Vienošanās elements ir papildu risks, ka var nepanākt vienošanos par iestādi interesējošam izmaiņām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Vienpusēji, nav jāvienojas, bet var būt apstrīdēšana kā papildu risks, it īpaši, ja tiesa iztulko, ka apstrīdētais nosacījums ir uzdevums, nevis priekšnoteikum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Vienošanās, efektivitāte atkarīga no teksta apjoma. Vienošanās elements ir papildu risks, ka var nepanākt vienošanos par iestādi interesējošam izmaiņām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Izpildes kārtīb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r iestādes vai privātpersonas pieteikumu tiesai, bez vienpusēja lēmuma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Vienpusējā kārtībā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r iestādes vai privātpersonas pieteikumu tiesai, bez vienpusēja lēmuma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Finanšu korekcija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Strīds pieteikuma kārtībā tiesā (pierāda iestāde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Jāizdod administratīvais akts (pierāda iestāde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Strīdi prasības pieteikuma kārtībā tiesā (ja nepamierina iestādes lēmums, persona prasa līguma izpildi tiesā, sniedzot pierādījumus, kuriem iestāde sniedz pretpierādījumus)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Piedziņas efektivitāte</w:t>
            </w:r>
          </w:p>
          <w:p>
            <w:pPr>
              <w:pStyle w:val="NoSpacing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ema. Būtu augstāka, ja Administratīvā procesa likumā ietvertu iespēju pagaidu noregulējumu piemērot pret privātpersonu un pēc citiem kritērijiem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aba, bet riskanta nekavējošās izpildes dēļ. Nav iespējas uzreiz liegt darbības ar mant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Ļoti laba, pieejams prasības nodrošinājums, visa civiltiesiskā prakse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Tiesu noslodze</w:t>
            </w:r>
          </w:p>
          <w:p>
            <w:pPr>
              <w:pStyle w:val="NoSpacing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emainīga pret esošo periodu</w:t>
            </w:r>
          </w:p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Varētu būt lielāka, jo palielinās izdodamo un nekavējoši izpildāmo administratīvo aktu skaits; skatīs arī lūgumus par akta darbības apturēšanu līdz divām instancē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emainīga pret esošo periodu vai mazāka, ja izslēdz iespēju izvēlēties procesa veidus finanšu līdzekļu atgūšanai</w:t>
            </w:r>
          </w:p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īgumsods</w:t>
            </w:r>
          </w:p>
          <w:p>
            <w:pPr>
              <w:pStyle w:val="NoSpacing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v iespējams</w:t>
            </w:r>
          </w:p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v iespējam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lašas iespējas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Riski valsts budžetam un valsts interesēm</w:t>
            </w:r>
          </w:p>
          <w:p>
            <w:pPr>
              <w:pStyle w:val="NoSpacing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Riski budžetam zemi, valsts interešu nodrošināšana – smagnēji lēnīga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ugsti riski budžetam zaudējumu segšanai atgūšanas lēmuma nekavējošās izpildes dēļ, neatkarīgi no tā, cik labi lēmumus pamat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Riski budžetam zemi, valsts interešu nodrošināšana - efektīva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Pierādīšanas pienākums</w:t>
            </w:r>
          </w:p>
          <w:p>
            <w:pPr>
              <w:pStyle w:val="NoSpacing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amatā iestādei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Galvenokārt iestāde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bām pusēm vienlīdzīgi. Privātpersonai savi prasījumi jāpierāda. Sacīkstes princips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Operatīvāka rīcība ar finansējumu atteikšanās no projekta gadījumā</w:t>
            </w:r>
          </w:p>
          <w:p>
            <w:pPr>
              <w:pStyle w:val="NoSpacing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aba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Laba, ja prasa akceptu pirms projekta īstenošanas uzsākšanas, kas likvidē laika un pūļu ietaupījumu. Ja neprasa – negatīva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aba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Ārējā normatīvā akta apjoma pieaugums</w:t>
            </w:r>
          </w:p>
          <w:p>
            <w:pPr>
              <w:pStyle w:val="NoSpacing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īdzšinējais apjoms vai nedaudz mazāk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ormatīvā regulējums līdzšinējā līmenī vai nedaudz pieaug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īdzšinējais apjoms vai ievērojami mazāk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Maksimālais noilgums strīdam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Viens gads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Viens gads (ja nenorāda apstrīdēšanas kārtīb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Desmit gadi, ja likumā neparedz mazāku termiņu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Atbilstība teorētiskajām nostādnēm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tbilstu vislabāk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Atbilst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eatbilst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Juridiskā pieļaujamība, akceptēts tiesu praksē, atbilstība augstāka juridiskā spēka tiesību normām un principiem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Atbilst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Atbilst. Varētu būt diskusija, vai finanšu līdzekļu atgūšanas lēmuma nekavējošā izpilde nav nesamērīgs ierobežojums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Atbilst 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Pieredze darbam šādā juridiskajā shēmā</w:t>
            </w:r>
          </w:p>
          <w:p>
            <w:pPr>
              <w:pStyle w:val="NoSpacing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ragmentāra vai nav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v, izņemot LA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laša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Institūciju intervijās un dokumentos paustais viedoklis par atbalstu juridiskās shēmas izvēlei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eatbalsta, izņemot Valsts kanceleju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tbalsta LAD, L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tbalsta visas citas iesaistītās institūcijas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Administratīvi tehniskās darbība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emainīgas pret šo periodu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azāks lapu skaits (visticamāk, bet atkarīgs no iestāžu prakses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emainīgas pret šo periodu</w:t>
            </w:r>
          </w:p>
        </w:tc>
      </w:tr>
    </w:tbl>
    <w:p>
      <w:pPr>
        <w:pStyle w:val="Normal"/>
        <w:spacing w:lineRule="auto" w:line="240"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134" w:footer="709" w:bottom="1134"/>
      <w:pgNumType w:start="1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21:00Z</dcterms:created>
  <dc:creator>Edgars Pastars</dc:creator>
  <dc:description/>
  <dc:language>en-US</dc:language>
  <cp:lastModifiedBy>acer</cp:lastModifiedBy>
  <dcterms:modified xsi:type="dcterms:W3CDTF">2013-11-25T08:21:00Z</dcterms:modified>
  <cp:revision>2</cp:revision>
  <dc:subject/>
  <dc:title/>
</cp:coreProperties>
</file>